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аспределение субвенций</w:t>
      </w:r>
    </w:p>
    <w:p>
      <w:pPr>
        <w:pStyle w:val="Normal"/>
        <w:autoSpaceDE w:val="false"/>
        <w:ind w:firstLine="72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спределение субвенций на осуществление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осуществляется в соответствии со следующей формулой: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i = Чi x Н, где: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i - размер субвенции, предоставляемой бюджету i-того муниципального района или городского округа Ульянов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Чi - численность кандидатов в присяжные заседатели в i-том муниципальном районе или городском округе Ульяновской области;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 - норматив финансовых затрат, включающий в себя (на 1 кандидата </w:t>
        <w:br/>
        <w:t xml:space="preserve">в присяжные заседатели) канцелярские и почтовые расходы в установленных Правительством Российской Федерации размерах и расходы, связанные </w:t>
        <w:br/>
        <w:t>с публикацией списков кандидатов в присяжные заседатели в средствах массовой информации, исходя из средних расценок за 1 печатный лист, принятых в Ульяновской области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2074"/>
        <w:gridCol w:w="1862"/>
        <w:gridCol w:w="2599"/>
      </w:tblGrid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кандидат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орматив финансовых затрат, руб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змер субвенции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а плановый период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1 год, тыс.руб.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0,8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34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0,8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,51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0,8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59</w:t>
            </w:r>
          </w:p>
        </w:tc>
      </w:tr>
      <w:tr>
        <w:trPr>
          <w:trHeight w:val="27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0,8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,27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0,8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,32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0,8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71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0,8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95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0,8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,75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0,8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80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0,8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46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0,8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59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0,8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46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0,8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,95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0,8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80</w:t>
            </w:r>
          </w:p>
        </w:tc>
      </w:tr>
      <w:tr>
        <w:trPr>
          <w:trHeight w:val="33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0,8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,84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0,8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46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0,8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,95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0,8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46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0,8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,80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0,8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80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0,8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,27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ород Новоульяновс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0,8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,55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ород Ульяновс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1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0,8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0,44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ород Димитровград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0,8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,23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732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20,8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885,30   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кандидат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орматив финансовых затрат, руб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змер субвенции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а плановый период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2 год, тыс.руб.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8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6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8,7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</w:tr>
      <w:tr>
        <w:trPr>
          <w:trHeight w:val="27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5,9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8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4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0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1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56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5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8,6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1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7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2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1</w:t>
            </w:r>
          </w:p>
        </w:tc>
      </w:tr>
      <w:tr>
        <w:trPr>
          <w:trHeight w:val="33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7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1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7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2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8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7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1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,0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ород Новоульяновс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8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4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ород Ульяновс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56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23,0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ород Димитровград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1,7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714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4725,5   </w:t>
            </w:r>
          </w:p>
        </w:tc>
      </w:tr>
    </w:tbl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2074"/>
        <w:gridCol w:w="1862"/>
        <w:gridCol w:w="2599"/>
      </w:tblGrid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кандидат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орматив финансовых затрат, руб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змер субвенции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а плановый период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3 год, тыс.руб.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8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6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8,7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</w:tr>
      <w:tr>
        <w:trPr>
          <w:trHeight w:val="27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5,9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8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4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0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1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56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5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8,6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1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7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2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1</w:t>
            </w:r>
          </w:p>
        </w:tc>
      </w:tr>
      <w:tr>
        <w:trPr>
          <w:trHeight w:val="33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7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1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7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2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8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7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1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,0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ород Новоульяновс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8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4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ород Ульяновс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56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23,0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ород Димитровград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1,7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714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6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4725,5   </w:t>
            </w:r>
          </w:p>
        </w:tc>
      </w:tr>
    </w:tbl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8:40:00Z</dcterms:created>
  <dc:creator>dmitrieva</dc:creator>
  <dc:description/>
  <cp:keywords/>
  <dc:language>en-US</dc:language>
  <cp:lastModifiedBy>u62</cp:lastModifiedBy>
  <cp:lastPrinted>2020-10-01T12:40:00Z</cp:lastPrinted>
  <dcterms:modified xsi:type="dcterms:W3CDTF">2020-10-01T08:43:00Z</dcterms:modified>
  <cp:revision>3</cp:revision>
  <dc:subject/>
  <dc:title>ПОЯСНИТЕЛЬНАЯ ЗАПИСКА</dc:title>
</cp:coreProperties>
</file>